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Metabolic Acidosi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Effect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Resp:</w:t>
        <w:tab/>
        <w:t>Hyperventilation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ab/>
        <w:t>Shift of Oxy-Haem Curve to R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ab/>
        <w:t>Decreased 2,3 DPG levels, shift to L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CVS: Depression of myocardial contractility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ab/>
        <w:t>Sympathetic overactivity; tachy, vasoconstriction, inc arrhythmia i.e. VF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ab/>
        <w:t>Resistance to catecholamines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ab/>
        <w:t>Venoconstriction of peripheral veins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ab/>
        <w:t>Vasoconstriction of Pulmonary Arteries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ab/>
        <w:t>Hyperkalaemia on heart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Other: Shift of K+ out of cells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>
          <w:rFonts w:ascii="Times New Roman Bold" w:hAnsi="Times New Roman Bold" w:cs="Times New Roman Bold"/>
          <w:b/>
          <w:b/>
          <w:sz w:val="28"/>
        </w:rPr>
      </w:pPr>
      <w:r>
        <w:rPr>
          <w:rFonts w:cs="Times New Roman Bold" w:ascii="Times New Roman Bold" w:hAnsi="Times New Roman Bold"/>
          <w:b/>
          <w:sz w:val="28"/>
        </w:rPr>
        <w:t>Classification: Via Anion Gap</w:t>
      </w:r>
    </w:p>
    <w:p>
      <w:pPr>
        <w:pStyle w:val="Normal"/>
        <w:tabs>
          <w:tab w:val="clear" w:pos="720"/>
          <w:tab w:val="left" w:pos="567" w:leader="none"/>
        </w:tabs>
        <w:rPr>
          <w:rFonts w:ascii="Times New Roman Bold" w:hAnsi="Times New Roman Bold" w:cs="Times New Roman Bold"/>
          <w:b/>
          <w:b/>
          <w:sz w:val="28"/>
        </w:rPr>
      </w:pPr>
      <w:r>
        <w:rPr>
          <w:rFonts w:cs="Times New Roman Bold" w:ascii="Times New Roman Bold" w:hAnsi="Times New Roman Bold"/>
          <w:b/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8"/>
        </w:rPr>
      </w:pPr>
      <w:r>
        <w:rPr>
          <w:b/>
          <w:sz w:val="28"/>
        </w:rPr>
        <w:t>High Anion Gap Acidosis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rPr/>
      </w:pPr>
      <w:r>
        <w:rPr/>
        <w:t>Ketoacidosis; DKA, AKA, SKA</w:t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rPr/>
      </w:pPr>
      <w:r>
        <w:rPr/>
        <w:t>Lactic Acidosi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rPr/>
      </w:pPr>
      <w:r>
        <w:rPr/>
        <w:t>Type A impaired perfusion: hypoxia or severe anaemia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rPr/>
      </w:pPr>
      <w:r>
        <w:rPr/>
        <w:t>Anaerobic muscular activity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rPr/>
      </w:pPr>
      <w:r>
        <w:rPr/>
        <w:t xml:space="preserve">Tissue hypoperfusion, septic, cardiogenic, hypovolaemic shock, regional hypoperfusion; mesenteric ischaemia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rPr/>
      </w:pPr>
      <w:r>
        <w:rPr/>
        <w:t>Reduced tissue oxygen delivery: hypoxia, CO, severe anaemia</w:t>
      </w:r>
    </w:p>
    <w:p>
      <w:pPr>
        <w:pStyle w:val="Normal"/>
        <w:tabs>
          <w:tab w:val="clear" w:pos="720"/>
          <w:tab w:val="left" w:pos="567" w:leader="none"/>
        </w:tabs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rPr/>
      </w:pPr>
      <w:r>
        <w:rPr/>
        <w:t xml:space="preserve">Type B Impaired CHO metabolism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rPr/>
      </w:pPr>
      <w:r>
        <w:rPr/>
        <w:t>B1 Underlying diseases: leukaemia, lymphoma, AIDS, ketoacidosis, ARF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rPr/>
      </w:pPr>
      <w:r>
        <w:rPr/>
        <w:t>B2 Drugs and Toxins: Metformin, Cyanide, Fe, methanol, beta-agonists, anti-retroviral drugs, salicylates, isoniazid, ethanol in chronic alcoholic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rPr/>
      </w:pPr>
      <w:r>
        <w:rPr/>
        <w:t>B3 inborn errors of metabolism</w:t>
      </w:r>
    </w:p>
    <w:p>
      <w:pPr>
        <w:pStyle w:val="Normal"/>
        <w:tabs>
          <w:tab w:val="clear" w:pos="720"/>
          <w:tab w:val="left" w:pos="567" w:leader="none"/>
        </w:tabs>
        <w:ind w:left="144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rPr/>
      </w:pPr>
      <w:r>
        <w:rPr/>
        <w:t>Uraemic acidosi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rPr/>
      </w:pPr>
      <w:r>
        <w:rPr/>
        <w:t>Toxins: ethylene glycol, methanol, salicylates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8"/>
        </w:rPr>
      </w:pPr>
      <w:r>
        <w:rPr>
          <w:b/>
          <w:sz w:val="28"/>
        </w:rPr>
        <w:t>Normal Anion Gap Acidosis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rPr/>
      </w:pPr>
      <w:r>
        <w:rPr/>
        <w:t xml:space="preserve">Renal: Early uraemic acidosis, early obstructive uropathy, </w:t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rPr/>
      </w:pPr>
      <w:r>
        <w:rPr/>
        <w:t>RTA IV (high K+), K+ sparing diuretics, RTA I+II (low K+),</w:t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rPr/>
      </w:pPr>
      <w:r>
        <w:rPr/>
        <w:t>Gastrointestinal: Acute diarrhoea, Uretosigmoidostomy, Obstructed Ileal bladder, Drainage of pancreatic or biliary secretions, Small bowel fistula</w:t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rPr/>
      </w:pPr>
      <w:r>
        <w:rPr/>
        <w:t>Other: Addison’s disease, Acetazolamide, dilutional acidosis, recovery of ketoacidosis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</w:rPr>
      </w:pPr>
      <w:r>
        <w:rPr>
          <w:b/>
        </w:rPr>
        <w:t>Anion Gap calculation: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AG= Na-Cl-HCO3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Normal 12+/- 4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Low or negative AG due to Li or Multiple Myeloma or elevated TG/bromide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Can have Lactic Acidosis with Normal AG especially in hypoalbuminaemic state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Here, AG will decrease by 2-3 for every 1 decrease in albumin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</w:rPr>
      </w:pPr>
      <w:r>
        <w:rPr>
          <w:b/>
        </w:rPr>
        <w:t>Delta Gap/Ratio: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Increase in AG from baseline should equal decrease in HCO3 from 24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Gap/ratio= AG-12/ 24-HCO3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&lt;0.4 Hyperchloraemic Normal AG acidosis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0.4-0.8 Consider combined High AG and Normal AG Met Acidosis BUT note the ratio is often &lt;1 in uraemic acidosis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1-2 Usual for uncomplicated High AG Met Acidosis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ab/>
        <w:t>Lactic Acidosis: average value 1.6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ab/>
        <w:t>DKA usually closer to 1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&gt;2 Suggests a preexisting elevated HCO3 level so consider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ab/>
        <w:t>- concurrent metabolic alkalosis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ab/>
        <w:t>- pre-existing compensated resp acidosis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If HCO3 lower than predicted: concomitant Normal AG Met Acid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If HCO3 higher than predicted: concomitant Met Alkalosis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However one to one relationship only exists for ketaoacidosis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 xml:space="preserve">For Lactic Acidosis: change in HCO3= Change in AG/1.5 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i.e if AG up by 15, in Lactic acidosis HCO3 will only be down by 10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8"/>
        </w:rPr>
      </w:pPr>
      <w:r>
        <w:rPr>
          <w:b/>
          <w:sz w:val="28"/>
        </w:rPr>
        <w:t>Respiratory Compensation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</w:rPr>
      </w:pPr>
      <w:r>
        <w:rPr>
          <w:b/>
        </w:rPr>
        <w:t xml:space="preserve">Expected CO2= HCO3x1.5 + 8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</w:rPr>
      </w:pPr>
      <w:r>
        <w:rPr>
          <w:b/>
        </w:rPr>
        <w:t>Takes 12-24 hours for maximal effect, does not return level to normal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</w:rPr>
      </w:pPr>
      <w:r>
        <w:rPr>
          <w:b/>
        </w:rPr>
        <w:t>Lowest 8-10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If higher; resp acidosis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If lower : resp alkalosis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Important to maintain hyperventilation in intubated patients with Metabolic Acidosis. If not then Resp Acidosis will develop further decreasing pH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8"/>
        </w:rPr>
      </w:pPr>
      <w:r>
        <w:rPr>
          <w:b/>
          <w:sz w:val="28"/>
        </w:rPr>
        <w:t>Osmolar Gap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Osmolar gap= Osmolality (measured freezing point depression)-Osmolarity(calc)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Osmolarity=2x Na + Glu+ Ur or 1.86xNa + Glu +Ur + 9 (Normal 275-295)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Osmolar Gap &gt;10 abnormal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If high: ethanol, methanol and ethylene glycol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ab/>
        <w:tab/>
        <w:t>Isopropyl alcohol, acetone, ethyl ether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ab/>
        <w:tab/>
        <w:t>Paraldehyde, Lactate, Mannitol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upperRoman"/>
      <w:lvlText w:val="%2."/>
      <w:lvlJc w:val="right"/>
      <w:pPr>
        <w:tabs>
          <w:tab w:val="num" w:pos="1620"/>
        </w:tabs>
        <w:ind w:left="1620" w:hanging="18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2:57:00Z</dcterms:created>
  <dc:creator>Peter  Fritz</dc:creator>
  <dc:description/>
  <cp:keywords/>
  <dc:language>en-US</dc:language>
  <cp:lastModifiedBy>Peter  Fritz</cp:lastModifiedBy>
  <dcterms:modified xsi:type="dcterms:W3CDTF">2009-09-04T06:45:00Z</dcterms:modified>
  <cp:revision>2</cp:revision>
  <dc:subject/>
  <dc:title>Metabolic Acidosis</dc:title>
</cp:coreProperties>
</file>